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Министерство образования и науки Р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е бюджетное учреждение дополнительного образования республики Дагестан «Республиканский эколого-биологический центр учащихся»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44"/>
          <w:szCs w:val="44"/>
        </w:rPr>
      </w:pPr>
      <w:r>
        <w:rPr>
          <w:rFonts w:cs="Times New Roman" w:ascii="Times New Roman" w:hAnsi="Times New Roman"/>
          <w:b w:val="false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нята на заседании                                                                  Утверждаю: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Методического совета                                                               Директор ГБУ ДО РД «РЭБЦУ»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т__ _________  ____года</w:t>
        <w:tab/>
        <w:tab/>
        <w:tab/>
        <w:tab/>
        <w:tab/>
        <w:tab/>
        <w:t>А.А. Багомаев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отокол №  _______</w:t>
        <w:tab/>
        <w:tab/>
        <w:tab/>
        <w:tab/>
        <w:tab/>
        <w:tab/>
        <w:t>___ ____ ___________</w:t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Дополнительная общеобразовательная программа </w:t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естественнонаучной направленност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«Мир растений»</w:t>
      </w:r>
    </w:p>
    <w:p>
      <w:pPr>
        <w:pStyle w:val="Normal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ректором РЭБЦУ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ок реализации один год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озраст 7-9 лет реализуется 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 РЭБЦУ с 2013 года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втор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Ибрагимова П.М</w:t>
      </w:r>
      <w:r>
        <w:rPr>
          <w:rFonts w:cs="Times New Roman" w:ascii="Times New Roman" w:hAnsi="Times New Roman"/>
          <w:iCs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Махачкала 2013-16 год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современных условиях одной из важных задач дополнительного образования является развитие творческого потенциала личности, формирование исследовательских умений, вовлечение детей в практическую деятельность, стимулирование их к пополнению знаний об окружающей сред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рограмма объединения рассчитана на учащихся начальных классов и является пропедевтическим курсом по биологии и растениеводству. Каждое занятие носит развивающий характер и сопровождается иллюстративным материалом: фотографиями, таблицами, опытами…. В занятия включены интересные сведения из жизни растений, ребусы, головоломки. Дети рисуют, выращивают растения, готовят небольшие сообщения по пройденной теме. Кроме того, обучающиеся занимаются исследовательской работой, учатся писать реферат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Занятия строятся с учётом психолого-педагогических особенностей учащихся младшего школьного возраста, поэтому дети без труда усваивают сложные понятия из курса биологии 6 класса и программы растениеводства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иды деятельност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: познавательная, трудовая, социальное творчеств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(социально-преобразовательная деятельность), художественно – творческая.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Формы проведений занятий.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Теоретические занятия проходят в тесном соответствии с практическими занятиями. Проведение занятий с детьми на разные темы расширяют кругозор и представляют широкий диапазон для развития личности ребён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Занятия с детьми проводятся в индивидуальной, групповой и коллективной форме. При выполнении практического задания в группах на заданную тему присутствует сотрудничество-  право выбора учащимися себе партнёров по выполняемому делу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br/>
        <w:br/>
        <w:t>В работе используются различные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 формы и методы обучения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рганизация экскурсий;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Выставка рисунков, поделок;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Беседы, викторины;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Проектная деятельность;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Групповая форма;</w:t>
      </w:r>
    </w:p>
    <w:p>
      <w:pPr>
        <w:pStyle w:val="ListParagraph"/>
        <w:numPr>
          <w:ilvl w:val="0"/>
          <w:numId w:val="7"/>
        </w:numPr>
        <w:rPr>
          <w:rStyle w:val="Emphasis"/>
          <w:i w:val="false"/>
          <w:i w:val="false"/>
          <w:iCs w:val="false"/>
          <w:color w:val="000000"/>
        </w:rPr>
      </w:pPr>
      <w:r>
        <w:rPr>
          <w:color w:val="000000"/>
        </w:rPr>
        <w:t>Социальная практика.</w:t>
      </w:r>
      <w:r>
        <w:rPr>
          <w:rStyle w:val="Emphasis"/>
          <w:color w:val="000000"/>
        </w:rPr>
        <w:t xml:space="preserve"> </w:t>
      </w:r>
    </w:p>
    <w:p>
      <w:pPr>
        <w:pStyle w:val="ListParagraph"/>
        <w:numPr>
          <w:ilvl w:val="0"/>
          <w:numId w:val="7"/>
        </w:numPr>
        <w:rPr>
          <w:color w:val="000000"/>
        </w:rPr>
      </w:pPr>
      <w:r>
        <w:rPr>
          <w:rStyle w:val="Emphasis"/>
          <w:color w:val="000000"/>
        </w:rPr>
        <w:t>Библиотечные занятия. </w:t>
      </w:r>
    </w:p>
    <w:p>
      <w:pPr>
        <w:pStyle w:val="Normal"/>
        <w:spacing w:lineRule="atLeast" w:line="27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анные формы способствуют формированию обще учебных компетентностей: коммуникативной, социальной, информационн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результате освоения содержания курса у детей формируются УУД: личностные, коммуникативные, познавательные и регулятивные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FFFFFF" w:val="clear"/>
        </w:rPr>
      </w:pPr>
      <w:bookmarkStart w:id="0" w:name="_GoBack"/>
      <w:bookmarkEnd w:id="0"/>
      <w:r>
        <w:rPr>
          <w:rFonts w:cs="Times New Roman" w:ascii="Times New Roman" w:hAnsi="Times New Roman"/>
          <w:b w:val="false"/>
          <w:bCs/>
          <w:sz w:val="24"/>
          <w:szCs w:val="24"/>
          <w:shd w:fill="FFFFFF" w:val="clear"/>
        </w:rPr>
        <w:t>Форма  подведения итогов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>Участие в смотре – конкурсе  учебно-опытного участка, «Юннат», «Лучший полевод», выставка выращенной продукции, оформление тематических папок и стендов, конкурсы, выставка альбом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shd w:fill="FFFFFF" w:val="clear"/>
        </w:rPr>
        <w:t>Ожидаемый результат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обеспечение занятости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детей во внеурочное время, удовлетворение потребностей по интересам и самовыражении. Учащиеся  знакомятся с правилами ухода за растениями, овощными культурами, работают на пришкольном участке. Наблюдают за растениями, проводят опыты, занимаются дизайном кабинета. Вкладывают творчество в изготовление поделок.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Большинство занятий построено по следующей схем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рганизационный момент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Актуализация знаний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Изучение нового материала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рактическая работа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Итог.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ефлексия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редлагаемая программа объединения, тематическое планирование, разработки занятий, прежде всего, адресованы педагогам дополнительного образования, но могут быть полезны и учителям начальных класс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ограмма объединения «Мир растений» предназначена для учащихся 2 – 4 классов, проявляющих интерес к биологии. </w:t>
      </w:r>
      <w:r>
        <w:rPr>
          <w:rFonts w:cs="Times New Roman" w:ascii="Times New Roman" w:hAnsi="Times New Roman"/>
          <w:b w:val="false"/>
          <w:sz w:val="24"/>
          <w:szCs w:val="24"/>
        </w:rPr>
        <w:t>Активное участие детей в общественно – полезной деятельности имеет глубокий смысл. Дети учатся относиться к труду как к деятельности, которая требует усилий, напряжения, но доставляет радость, осознаётся как общественно полезная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Общественно – полезная работа строится на основе инициативы и заинтересованности ребят, способствует формированию коллективного мнения, учит самокритично оценивать свои поступки, учиться руководить и самому выполнять распоряжения других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рограмма рассчитана на 4 часа в неделю (теоретическое изучение материала, практическая работа, природоохранные мероприятия, опыты). Всего 154 часа в год. Она даёт возможность обобщить, систематизировать, расширить имеющиеся у детей представления о многообразии, строении и значении растений, служит введением в курс растениеводст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Эта программа как составная часть курса «Растениеводства» выполняет несколько функций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Углубляет знания по ботанике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сширяет содержание курса «Природоведение», готовит к изучению биологии в средних классах и программы «Растениеводство»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Способствует удовлетворению познавательных интересов в области биологии и сельского хозяйства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Способствует более глубокому и качественному пониманию процессов, происходящих в мире растений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ль программы: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развить у обучающихся интерес к экологии, биологии и сельскому хозяйств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чи: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разовательные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омочь осознать степень своего интереса к биологи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Способствовать развитию интеллектуальных, креативных способностей дет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ознакомить с основными методами изучения  и выращивания растений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Научить ставить и проводить посильную опытническую работ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оспитательные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Формирование у детей научного мировоззрения, творческого воображен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оспитание бережного отношения к природ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овлечение учащихся в опытническую работу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овышение экологической культуры учащихс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обретение общественно – организаторских умений, почувствовать ответственность не только за свою, но и за общую работу;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ющие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40" w:before="0" w:after="280"/>
        <w:ind w:left="1440" w:hanging="10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сширение и конкретизация знаний о растения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spacing w:lineRule="auto" w:line="240" w:before="0" w:after="280"/>
        <w:ind w:left="1440" w:hanging="10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беспечение разнообразной практической деятельности учащихся по изучению раст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200"/>
        <w:ind w:left="1440" w:hanging="108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звитие основных приёмов, мыслей, деятельности (анализ, синтез, обобщение, сравнение, классификация, рефлекс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организационных и коммуникативных компетенци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здание атмосферы сотрудничества между всеми участниками проекта;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целом программа позволяет полнее реализовать воспитательный и развивающий потенциал биологических знаний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Основными методами преподавания являются наблюдение, мастер класс, выполнение простейшего эксперимента, моделирование, демонстрация наглядных пособий и опытов, самостоятельная работа со справочной литературой. 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Формы организации деятельности учащихся: экскурсии, прогулки, практические работы на участке, занятия в аудитории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360"/>
        <w:jc w:val="center"/>
        <w:rPr/>
      </w:pPr>
      <w:r>
        <w:rPr/>
        <w:t>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128"/>
        <w:gridCol w:w="952"/>
        <w:gridCol w:w="1034"/>
        <w:gridCol w:w="1005"/>
        <w:gridCol w:w="950"/>
        <w:gridCol w:w="1641"/>
      </w:tblGrid>
      <w:tr>
        <w:trPr>
          <w:trHeight w:val="69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я те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 к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-ки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ск-сии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массовы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водное занятие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жающий ми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нообразие раст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V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оение раст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ножение расте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ловек и раст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VI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вое занят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</w:tr>
    </w:tbl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держание программы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I. Вводное занятие 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(10 часов т. – 5,  пр -2, экс -1, оргм. – 2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 xml:space="preserve">Ознакомление с детьми, экскурсия на живой объект. Техника безопасности при работе на участк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ое занятие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 xml:space="preserve">. Сбор урожа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ргмассовое мероприятие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 xml:space="preserve">  «Праздник урожая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Окружающий мир. (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10 часов; т. - 5, экскурсии - 5.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ческие занятия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Живой организм. Окружающая среда. Наземная, воздушная, почвенная и водные среды и их обитател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кскурсии: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«Наш кабинет», «Наша улица», «Парк», «КОР» (речка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. Разнообразие растений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(30 часов;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т. - 10, пр. - 16, экскурсии - 4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ческие занятия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Самые древние растения. Разнообразие растений. Первые наземные растения. Растения у тебя дома. Значение растений. Лекарственные растения.  Ядовитые растения, нужны ли они? Условия для существования раст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ктические занятия.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Осенние работы на участке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. Работа с гербарными материалами. Определение растений в кабинете, на участке. Изготовление гербар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кскурсии: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«Наш участок»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«Осенний сад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роение растений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(40 часов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 xml:space="preserve"> т. - 15, пр. - 23, экскурсия - 2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ческие занятия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Как устроено растение. Лист, особенности строения. Виды листьев и их расположение. Корень. Корневые системы. Побег, его строение. Видоизменения побегов. Строение и значение цветка. Строение и состав семени. Движение раст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ие занятия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Рассматривание живых и гербарных экземпляров растений, нахождение их органов, сравнение органов разных растений. Рассматривание плодов и семян растений, определение признаков их приспособленности к распространению ветром, животными. Оформление альбома «Строение растений». Работа с карточками – определителями, с гербарие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пыт №1  «Испарение воды листьями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Опыт №2 Составление паспорта дерева. Зарисовка строения цвет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пыт №3 «Определение корневой системы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Опыт №4 «Строение и состав семени». Отпечатки листье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пыт №5 «Движение стебля и листьев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Экскурсии.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«Зимний парк». Изготовление отпечатка коры». 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5. Размножение растений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(34 часов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 xml:space="preserve"> т. - 12, пр. – 1ё4, эколог. экс-ия – 6, оргм. - 4 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ческие занятия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егетативное размножение растений. Размножение семенами. Разнообразие семян. Значение семян. Условия прорастания семян. Вегетативное размножение растен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ие занятия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Определение всхожести семян. Чистота семян Энергия прорастания семя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Разнообразие семян. Размножение растений семенами, усиками, клубнями, луковицам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Опыт №6 «Определение энергии прорастания различных культур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пыт №7 «Выращивание редиса, зеленных культур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пыт №8 «Вегетативное размножение картофеля» (частями клубня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пыт №9. «Способы выращивания лука» (семенной и вегетативный - луковицам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пыт №10 «Посев и посадка цветов, овощных культур (томатов, капусты), в зависимости от размера семян и рассады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пыт №11 «Влияние площади питания на рост и развитие растений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ическая акция. «Зеленый наряд улице»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 Человек и растения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(8 часов; 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>т. - 4, пр. - 8, экскурсия – 2, экологические акции - 4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оретические занят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стения и химия. Медицина и растения. Влияние человека на растения. Правила поведения в природе. Растения – индикаторы. Растения – красит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ие занятия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Работа на участке. Уход за посевами и посадками. Наблю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Опыт №12 «Получение эфирных масел - мяты, мелиссы, сосны»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Опыт №13 «Получение краски из коры ивы, марены красильной, листьев грецкого ореха, лишайника «стенная золотянка». Заготовка лекарственных растени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Экскурсия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«Изучение влияния деятельности человека на растения нашего центра»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ологические акции: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«Чистый водоем», «Чистый двор»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тоговое занятие.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(2 часа -  -  -  - орг. – 2). Праздник урожа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е требования к уровню знаний, умений и навыков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щиеся должны зна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 группы растений: водоросли, мхи, папоротники, хвойные, цветковые, их отличительные признак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 органы раст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способы размножения растений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 условия прорастания семян и роста растений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 значение растений в природе и жизни челове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щиеся должны умет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 различать наиболее распространённые раст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 устно описывать раст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 пропагандировать знания об охране природ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 выполнять правила поведения в природе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- ухаживать за комнатными, овощными и полевыми растения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жидаемые результаты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Успешная самореализация обучающихся в изучении биологии, знание строения растения и его органов, желание наблюдать природу, повышение экологической грамотности. Умения ухаживать за растениями, проводить опыты, наблюдать, прогнозировать результат раб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ы занятий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Беседы, лекционная форма проведения занятий, практические занятия, опыты, экскурсии в природу, самостоятельные творческие работы, работа в группах и парах, индивидуальная работа, работа со словарями, справочной литературой позволяют на протяжении длительного времени поддерживать интерес учащихся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5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Новизна, актуальность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целесообразность 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зучаемой программы проявляются в том, что учащиеся получают практические умения и навыки по уходу за растениями, знания специфических особенностей их выращивания, произрастания, сведения о севообороте.</w:t>
      </w:r>
    </w:p>
    <w:p>
      <w:pPr>
        <w:pStyle w:val="Normal"/>
        <w:shd w:fill="FFFFFF" w:val="clear"/>
        <w:spacing w:lineRule="auto" w:line="240" w:before="0" w:after="135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Содержание 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ограммы может быть интересно учащимся, ориентированным на естественные науки. В процессе обучения происходит ознакомление с основных группами  растений, приемов ухода за ними, выращивания, особенностях размножения, обучение учащихся практическим умениям по возделыванию и уходу за растениями.</w:t>
      </w:r>
    </w:p>
    <w:p>
      <w:pPr>
        <w:pStyle w:val="Normal"/>
        <w:shd w:fill="FFFFFF" w:val="clear"/>
        <w:spacing w:lineRule="auto" w:line="240" w:before="0" w:after="135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Формы занятий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 предполагают активное участие учащихся в раскрытии содержания курса: подготовка сообщений, конференции, практические и лабораторные работы, выполнение работ на опытном участке, экскурсии, посещение выставок, выездные мероприятия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Срок реализации программы 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– 2 года. Программа первого года обучения рассчитана на учащихся 3-4 (9-11 лет) классов, второго года на учеников 5–7 классов (11-13 лет).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Семинары и практические занятия проходят по 2 раза в неделю по 2 часа. Программа первого года обучения рассчитана на 154 часа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учащиеся должны получить навыки ухода за растениями, представление об агротехнике возделывания культурных растений. Проводить простые тематические опыты по выращиванию растений. Уметь распознавать полевые и овощные культуры, лекарственные и ядовитые растения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Формы подведения итогов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 – принятие участия в конкурсах «Лучший участок»,  «Лучший знаток растений», «Лекарственные растения»…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етодическое обеспе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для проведения практических занятий в кабинете имеется специальная научно-популярная литература, мультимедийные средства обучения. Для проведения практических занятий имеется необходимый  инвентарь и участок.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ой программы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является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  <w:t xml:space="preserve"> развить у обучающихся интерес к экологии, биологии и сельскому хозяйству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Задачи программы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знакомить учащихся с содержанием программы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Расширить знания учащихся в областях экологии и биологии растен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Развивать умения учащихся по самообразованию, использованию различных источников информации; практических умений; развивать коммуникативную культур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Дать представление ученикам о специфике сельхоз производства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После изучения программы учащиеся должны знать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сновные группы овощных и полевых растений, систему понятий курса и владение терминологи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сновные правила ухода за овощными и полевыми растениями;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Учащиеся должны уметь</w:t>
      </w:r>
      <w:r>
        <w:rPr>
          <w:rFonts w:cs="Times New Roman" w:ascii="Times New Roman" w:hAnsi="Times New Roman"/>
          <w:b w:val="false"/>
          <w:bCs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распознавать полевые, овощные культуры, лекарственные раст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именять на практике теоретические знания о способах размножения расте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в предложенных коллекциях и гербариях распознавать культурные и декоративные растения;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shd w:fill="FFFFFF" w:val="clear"/>
          <w:lang w:eastAsia="ru-RU"/>
        </w:rPr>
        <w:t>У учащихся должны быть сформированы компетенции: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ru-RU"/>
        </w:rPr>
        <w:t>Учебно-познавательные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пределять рациональную последовательность при выполнении практических работ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самостоятельно оценивать свою деятельность;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ru-RU"/>
        </w:rPr>
        <w:t>Коммуникативные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вести диалог, выступать публично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участвовать в коллективной мыслительной деятельности;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ru-RU"/>
        </w:rPr>
        <w:t>Общекультурные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соблюдать нравственно-этические нормы повед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соблюдать правила по технике безопасности при выполнении практических работ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ru-RU"/>
        </w:rPr>
        <w:t>Информационные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уметь конспектировать, осуществлять пометки, выпис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писывать полученные результаты.</w:t>
      </w:r>
    </w:p>
    <w:p>
      <w:pPr>
        <w:pStyle w:val="Normal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ru-RU"/>
        </w:rPr>
        <w:t>Методическое обеспечение программы</w:t>
      </w:r>
      <w:r>
        <w:rPr>
          <w:rFonts w:cs="Times New Roman" w:ascii="Times New Roman" w:hAnsi="Times New Roman"/>
          <w:b w:val="false"/>
          <w:bCs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зучение курса программы предусматривает  расширение знаний по природоведению, биологии, внедрение современных педагогических технологий, содействующих эффективному развитию творческого потенциала обучающихся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 занятиях предполагается 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ru-RU"/>
        </w:rPr>
        <w:t>демонстрация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 слайдов, учебных видеофильмов, мультимедийного приложения, атласов, что будет способствовать визуализации предоставляемой информации и успешному усвоению материала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Кроме классно-урочной системы предполагается практическая работа на участке, </w:t>
      </w:r>
      <w:r>
        <w:rPr>
          <w:rFonts w:cs="Times New Roman" w:ascii="Times New Roman" w:hAnsi="Times New Roman"/>
          <w:b w:val="false"/>
          <w:iCs/>
          <w:sz w:val="24"/>
          <w:szCs w:val="24"/>
          <w:lang w:eastAsia="ru-RU"/>
        </w:rPr>
        <w:t>проведение экологических акций, экскурсии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35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ru-RU"/>
        </w:rPr>
        <w:t>Тематический план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 программы представлен в Приложении 1.</w:t>
      </w:r>
    </w:p>
    <w:p>
      <w:pPr>
        <w:pStyle w:val="Normal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shd w:fill="FFFFFF" w:val="clear"/>
          <w:lang w:eastAsia="ru-RU"/>
        </w:rPr>
        <w:t>Контроль результативности изучения программы:</w:t>
      </w:r>
    </w:p>
    <w:p>
      <w:pPr>
        <w:pStyle w:val="Normal"/>
        <w:shd w:fill="FFFFFF" w:val="clear"/>
        <w:spacing w:lineRule="auto" w:line="240" w:before="0" w:after="13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Для проверки текущих знаний можно использов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логические вопросы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осле каждого занят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викторины, познавательные игры, конкурс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омежуточные  и итоговые тесты.</w:t>
      </w:r>
    </w:p>
    <w:p>
      <w:pPr>
        <w:pStyle w:val="Normal"/>
        <w:spacing w:lineRule="auto" w:line="240" w:before="280" w:after="280"/>
        <w:ind w:left="-36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алендарный учебный план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6"/>
        <w:gridCol w:w="607"/>
        <w:gridCol w:w="927"/>
        <w:gridCol w:w="1602"/>
        <w:gridCol w:w="676"/>
        <w:gridCol w:w="1800"/>
        <w:gridCol w:w="1195"/>
        <w:gridCol w:w="16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-ся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ис л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ремя  провед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занят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 -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 заня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о проведен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знакомление с детьми, Экскурсия по центру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кты  РЭБЦУ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одное занят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ка безопасности при работе на участ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бор семян полевых и овощных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совое мероприятие, выстав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аздник урожа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вы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Живой организ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са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-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«Наш кабинет»,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выполненной работы</w:t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0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«КОР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Окружающая сре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са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«Наша улица»,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Наземная сред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Экскурс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«Парк» Цвет осен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к 50 летие октябр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eastAsia="ru-RU"/>
              </w:rPr>
              <w:t>Воздушная среда и его обит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-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люде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ход в природу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знавание пти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ная среда и его обит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квариум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ыбоводств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людение за обитателям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ва и его обитател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новные виды поч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 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знование поч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Разнообразие растений. Первые наземные растен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(30 часов; </w:t>
            </w:r>
            <w:r>
              <w:rPr>
                <w:rFonts w:eastAsia="Times New Roman" w:cs="Times New Roman" w:ascii="Times New Roman" w:hAnsi="Times New Roman"/>
                <w:b w:val="false"/>
                <w:bCs/>
                <w:sz w:val="20"/>
                <w:szCs w:val="20"/>
                <w:lang w:eastAsia="ru-RU"/>
              </w:rPr>
              <w:t>т. - 10, пр. - 16, экскурсии - 4.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Растения у тебя дома. Значение раст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Самые древние растения показ филь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познавание раст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-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Лекарственные растения.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с гербар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-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готовление фито ч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аепи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-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Ядовитые растения, нужны ли они?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с гербари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ен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Определение растений в кабине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ербаризация раст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наглядного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торин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Условия для существования раст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енные формы растений: Какие вы знаете растения?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аспознавание деревьев, кустарников, тра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оможем птицам» подкормка птиц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 са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-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людения за птицам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Кто чем корм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вор, са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массовая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готовка к новогоднему утреннику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-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ещение Ёлки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ещение Ёл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атр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Как устроено растение?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-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амостоятельная работа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гра распределение растений по жизненным формам: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травы деревья, кустарники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усвоения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-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кц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оможем птицам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д, пар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-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натные растения и уход за ним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,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-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ношение растений комнатных к свету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-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ия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Лист, особенности строения. Виды листьев- простые и сложные,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бота с гербарным материалом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 листорасположение, разных раст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Нахождение органов растений, сравнение орг. разных раст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бинет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 освоения матери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Побег, его строение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участок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рисова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Видоизменения побег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, 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Корень. Корневые системы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Условия необходимые для роста раст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-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Работа с карточками – определителями, с гербарие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-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>Рассматривание плодов и семян растений, определение признаков их приспособленности к распространению ветром, животны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\-\-\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им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0" w:right="-64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, практик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.Опытническая работа Опыт №1  «Испарение воды» листьями». Наблюд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\-\-\-\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ок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 Зарисовка строения цвет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Лекарственные растения.  Работа с гербарие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-\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Ядовитые растения, нужны ли они?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абота</w:t>
            </w:r>
          </w:p>
          <w:p>
            <w:pPr>
              <w:pStyle w:val="Normal"/>
              <w:spacing w:lineRule="auto" w:line="240" w:before="0" w:after="0"/>
              <w:ind w:left="-17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Опыт №2 Составление паспорта дерев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-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Опыт №3 «Определение корневой системы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-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Семена, виды семян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-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Опыт №4 «Строение и состав семени». Отпечатки листье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-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Опыт №5 «Движение стебля и листьев»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\-\-\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-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Оформление альбома «Строение растений»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ка безопасности при работе на участке, перекопка участ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вые весенние растения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Изготовление</w:t>
            </w:r>
            <w:r>
              <w:rPr>
                <w:rFonts w:eastAsia="Times New Roman" w:cs="Times New Roman" w:ascii="Times New Roman" w:hAnsi="Times New Roman"/>
                <w:b w:val="fals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гербари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«Вегетативное размножение картофел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-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Распространение семя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курс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тепличными экзотическими растения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пытное хозяйство «ДСХУ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-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Определение всхожести семян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ц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Зеленый наряд улице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вор на Акаева №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-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собы выращивания раст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в семян полевых культу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рка освоения материал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-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Вегетативное размножение растений.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-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Размножение растений семенами, усиками, клубнями, луковицам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-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Выращивание редиса, зеленных культур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работы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-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начение воды в жизни растений, полив участ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-3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«Способы выращивания лука», поли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  <w:t>Влияние площади питания на рост и развитие раст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мостоятельн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блюдение за растениями, оформление дневника наблюдений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писи в дневнике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-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2"/>
                <w:szCs w:val="22"/>
                <w:lang w:eastAsia="ru-RU"/>
              </w:rPr>
              <w:t>Лекарственные растения и их применения. Получение эфирных масел - мяты, мелиссы,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 xml:space="preserve"> сосны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ори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  <w:t>Растения красители. Получение краски из коры ивы, марены красильной, листьев ореха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стирование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готовка лекарственно-растительного сырья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-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борка урожа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-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пол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-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ктическая работ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в посевов и посад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вое занят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ставка выращенной продукции и альбомов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ценка выставки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Литература для педагога:</w:t>
      </w:r>
    </w:p>
    <w:p>
      <w:pPr>
        <w:pStyle w:val="Normal"/>
        <w:numPr>
          <w:ilvl w:val="0"/>
          <w:numId w:val="2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lang w:eastAsia="ru-RU"/>
        </w:rPr>
        <w:t>«Энциклопедия для детей. Том 2. Биология», 8-ое издание, переработанное и дополненное. Главный редактор М. Д. Аксёнова. М. «Аванта +» 2000. – 704 с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В. В. Петров. «Растительный мир нашей Родины» (Книга для учителя) М. «Просвещение» 1991г., 205 с +2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В. И. Кузнецова. «Уроки ботаники» (Пособие для учителя) М. «Просвещение» 1985. – 173 с., ил. +2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В. Рохлов, А. Теремов, Р. Пестрова. Серия «Занимательные уроки» «Занимательная ботаника» (Книга для учащихся, учителей и родителей) М. «Аст – пресс» 1999г., 430 с +2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И. П. Ибрагимова. «Организация работы на учебно-опытном участке» (Книга для учителя) Махачкала, ИПЭРД «Эко – пресс» 2013 г. 36.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Литература для учащихся:</w:t>
      </w:r>
    </w:p>
    <w:p>
      <w:pPr>
        <w:pStyle w:val="Normal"/>
        <w:numPr>
          <w:ilvl w:val="0"/>
          <w:numId w:val="24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«Биология: Справочные материалы» (Учебное пособие для учащихся) Д. И. Трайтак, Н.И. Клинковская, В.А. Карьенов, С. И. Балуев; Под редакцией Д. И. Трайтака. М. «Просвещение» 1983. – 106 с. Ил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«Энциклопедия для детей. Том 2. Биология», 8-ое издание, переработанное и дополненное. Главный редактор М. Д. Аксёнова. М. «Аванта +» 2000. – 704 с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А. М. Розенштейн. «Самостоятельные работы учащимся по биологии. Растения» 2-ое издание, переработанное. М. «Просвещение» 1988 г – 144 с., ил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Гальперштейн Л. Я. Растения: Научно-популярное издание для детей/ Ил. Г. А. Мацигина; Оформл. Серии И. П. Смирнова. – М.: ООО «Росмэн-Издат», 2000. – 31с. – (Я открываю мир)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Д. И. Трайтак. «Книга для чтения по ботанике. Для учащихся 5 – 6 классов» 2-ое издание, переработанное. М. «Просвещение» 1985 – 223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"/>
        <w:gridCol w:w="512"/>
        <w:gridCol w:w="850"/>
        <w:gridCol w:w="897"/>
        <w:gridCol w:w="1236"/>
        <w:gridCol w:w="1563"/>
        <w:gridCol w:w="1536"/>
        <w:gridCol w:w="1600"/>
      </w:tblGrid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Ф.И. учащегося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бота в группе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Устный ответ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Участие в дискуссии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Выступление с докладом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ащита проекта, презентация.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9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гражданственности, патриотизма, уважения к права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вободам и обязанностям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нравственных чувств и этического созн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трудолюбия, творческого отношения к учению, труду,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ценностного отношения к здоровью и здоровому образу жиз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природе, окружающей сред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экологическое воспита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спитание ценностного отношения к прекрасному, формировани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едставлений об эстетических идеалах и ценностях (эстетическое воспитание)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ь всех детей к активному участию в делах класс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детей навыкам общественной работ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тветственное отношение к поручению коллекти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неурочная деятельность направлена на реализацию индивидуальных потребностей учащихся путем предоставления    выбора широкого спектра занятий, направленных на развитие дет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ма: «Введение»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 w:val="false"/>
          <w:lang w:eastAsia="ru-RU"/>
        </w:rPr>
        <w:t>ознакомиться с детьми, выявить уровень знаний и интересы обучающихся, для построения дальнейшей работы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«Наш кабинет».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Какой наш кабинет? (Большой, светлый, просторный…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Что имеется в кабинете? (столы, стулья, стенды, много комнатных цветов; перечислить: традисканция, фиалка, стрелолист, дифенбахия, кактусы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Чем отличается стол, стул от комнатных цветов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Стол, стул, шкаф – не живые, а цветы живые. Растения питаются, дышат, растут и развиваются, значит они живы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ема: «Разнообразие растений»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b w:val="false"/>
          <w:lang w:eastAsia="ru-RU"/>
        </w:rPr>
        <w:t>ознакомить с разнообразием растительного мира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Дать понятия о травянистых растениях, кустарниках и деревьях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Наглядность: объекты центра с разнообразными растениями, учебная аудитор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Беседа: Вокруг нас огромное количество разнообразных растений, давайте попробуем их назвать: лилия, астра, роза, сирень, пшеница, горох, кукуруза, тополь, яблоня, груша, абрикос, мать – и – мачеха, помидор, петрушка, лук, клевер, ландыш, малина, смородина, сосна, туя, папоротник, мох, боярышник, ель. (Педагог фиксирует названия всех названных растений и берет по листику или веточке каждого растения)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1.</w:t>
      </w:r>
      <w:r>
        <w:rPr>
          <w:rFonts w:eastAsia="Times New Roman" w:cs="Times New Roman" w:ascii="Times New Roman" w:hAnsi="Times New Roman"/>
          <w:lang w:eastAsia="ru-RU"/>
        </w:rPr>
        <w:t>Задание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Выберите растения, у которых </w:t>
      </w:r>
      <w:r>
        <w:rPr>
          <w:rFonts w:eastAsia="Times New Roman" w:cs="Times New Roman" w:ascii="Times New Roman" w:hAnsi="Times New Roman"/>
          <w:lang w:eastAsia="ru-RU"/>
        </w:rPr>
        <w:t>мягкие сочные стебли: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(лилия, астра, пшеница, горох, кукуруза, мать – и – мачеха, помидор, петрушка, лук, клевер, ландыш, папоротник, мох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Выберите растения, у которых </w:t>
      </w:r>
      <w:r>
        <w:rPr>
          <w:rFonts w:eastAsia="Times New Roman" w:cs="Times New Roman" w:ascii="Times New Roman" w:hAnsi="Times New Roman"/>
          <w:lang w:eastAsia="ru-RU"/>
        </w:rPr>
        <w:t xml:space="preserve">несколько твердых стеблей – стволиков: </w:t>
      </w:r>
      <w:r>
        <w:rPr>
          <w:rFonts w:eastAsia="Times New Roman" w:cs="Times New Roman" w:ascii="Times New Roman" w:hAnsi="Times New Roman"/>
          <w:b w:val="false"/>
          <w:lang w:eastAsia="ru-RU"/>
        </w:rPr>
        <w:t xml:space="preserve">(роза, сирень, малина, смородина, боярышник)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Выберите растения, у которых </w:t>
      </w:r>
      <w:r>
        <w:rPr>
          <w:rFonts w:eastAsia="Times New Roman" w:cs="Times New Roman" w:ascii="Times New Roman" w:hAnsi="Times New Roman"/>
          <w:lang w:eastAsia="ru-RU"/>
        </w:rPr>
        <w:t>один твердый</w:t>
      </w:r>
      <w:r>
        <w:rPr>
          <w:rFonts w:eastAsia="Times New Roman" w:cs="Times New Roman" w:ascii="Times New Roman" w:hAnsi="Times New Roman"/>
          <w:b w:val="fals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тебель – ствол:</w:t>
      </w:r>
      <w:r>
        <w:rPr>
          <w:rFonts w:eastAsia="Times New Roman" w:cs="Times New Roman" w:ascii="Times New Roman" w:hAnsi="Times New Roman"/>
          <w:b w:val="false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(тополь, яблоня, груша, абрикос, сосна, туя, ель)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воды:</w:t>
      </w:r>
      <w:r>
        <w:rPr>
          <w:rFonts w:eastAsia="Times New Roman" w:cs="Times New Roman" w:ascii="Times New Roman" w:hAnsi="Times New Roman"/>
          <w:b w:val="false"/>
          <w:lang w:eastAsia="ru-RU"/>
        </w:rPr>
        <w:t xml:space="preserve"> у травянистых растений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lang w:eastAsia="ru-RU"/>
        </w:rPr>
        <w:t>мягкие сочные стебли;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 w:val="false"/>
          <w:lang w:eastAsia="ru-RU"/>
        </w:rPr>
        <w:t>у кустарников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lang w:eastAsia="ru-RU"/>
        </w:rPr>
        <w:t>несколько твердых стеблей – стволиков;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 xml:space="preserve">у деревьев один твердый стебель – ствол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 w:val="false"/>
          <w:b w:val="false"/>
          <w:lang w:eastAsia="ru-RU"/>
        </w:rPr>
      </w:pPr>
      <w:r>
        <w:rPr>
          <w:rFonts w:eastAsia="Times New Roman" w:cs="Times New Roman" w:ascii="Times New Roman" w:hAnsi="Times New Roman"/>
          <w:b w:val="false"/>
          <w:lang w:eastAsia="ru-RU"/>
        </w:rPr>
        <w:t>Закрепление темы: сделать таблицу и занести их по графам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2. 3адание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Выберите культурные расте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Выберите лекарственные расте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Выберите декоративные растени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. Задание.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) Выберите лиственные деревь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) Выберите хвойные деревья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) Выберите ягодные кустарник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) Выберите декоративные кустарник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097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7.1pt;mso-wrap-distance-left:0pt;mso-wrap-distance-right:0pt;mso-wrap-distance-top:0pt;mso-wrap-distance-bottom:0pt;margin-top:0.05pt;mso-position-vertical-relative:text;margin-left:45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odyText2Char">
    <w:name w:val="Body Text 2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56:00Z</dcterms:created>
  <dc:creator>домик</dc:creator>
  <dc:description/>
  <cp:keywords/>
  <dc:language>en-US</dc:language>
  <cp:lastModifiedBy>user</cp:lastModifiedBy>
  <cp:lastPrinted>2016-11-07T13:27:00Z</cp:lastPrinted>
  <dcterms:modified xsi:type="dcterms:W3CDTF">2016-11-07T11:18:00Z</dcterms:modified>
  <cp:revision>30</cp:revision>
  <dc:subject/>
  <dc:title>В современных условиях одной из важных задач дополнительного образования является развитие творческого потенциала личности, формирование исследовательских умений, вовлечение детей в практическую деятельность, стимулирование их к пополнению знаний об окру</dc:title>
</cp:coreProperties>
</file>